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туктура и организация машиностроительнОГО предприят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труктура и организация машиностроительного предприятия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 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Ефимова В.В., преподаватель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1» сентября 2014 г.</w:t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bCs/>
                <w:sz w:val="28"/>
                <w:szCs w:val="28"/>
                <w:lang w:val="ru-RU"/>
              </w:rPr>
              <w:t xml:space="preserve">               </w:t>
            </w:r>
            <w:r>
              <w:rPr>
                <w:sz w:val="28"/>
                <w:szCs w:val="28"/>
                <w:lang w:val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10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Структура и организация машиностроительного предприятия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нормативную документацию и справочный материал в своей профессиональной деятельности;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овывать эффективную работу первичного производственного колле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ь производственного и технологического процессов на предприятии, их элементы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ю технической подготовки производства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пы и формы организации производства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ю вспомогатель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ариатив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ставление </w:t>
            </w:r>
            <w:r>
              <w:rPr>
                <w:sz w:val="28"/>
                <w:szCs w:val="28"/>
              </w:rPr>
              <w:t xml:space="preserve"> схем,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лектрон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зачета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и организация машиностроительн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21"/>
        <w:gridCol w:w="8958"/>
        <w:gridCol w:w="1816"/>
        <w:gridCol w:w="22"/>
        <w:gridCol w:w="1822"/>
        <w:gridCol w:w="17"/>
        <w:gridCol w:w="8"/>
        <w:gridCol w:w="12"/>
      </w:tblGrid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Отрасль машиностроения в структуре экономики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Характеристика отрасли.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собенности отрасли и перспективы ее развития в современных условия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Роль и значение отрасли машиностроения в системе рыночной экономики. 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е особенности отрасли, влияющие на формирование ее экономического потенциала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вития, современное состояние и перспективы развития отрасли в условиях рыночной экономик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змещения  предприятий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труктура машиностроения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.2.</w:t>
            </w:r>
            <w:r>
              <w:rPr>
                <w:sz w:val="22"/>
                <w:szCs w:val="22"/>
              </w:rPr>
              <w:t xml:space="preserve">  Типы машиностроительного производства и их технико – экономические характеристики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сновные характеристики  различных типов  производства.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Массовое, серийное, единичное производство и их технико-экономическая характеристика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эффициенты  закрепления операций в разных  типах  производства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лияние  степени специализации на формирование  типов  производства в машиностроении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аблицы характеристик типов производств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Тема 1.3.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Характеристика технологических методов производства заготовок деталей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Основные понятия и классификация сырья, материалов, полуфабрикатов, топлива и энергии, потребляемых в отрасли. 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ырья, используемые в качестве сырьевой базы отрасли. 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материалоёмкости. 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экономии материальных и топливно-энергетических ресурсов в отрасли. 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новых видов сырья и материалов, вторичных ресурсов, ресурсосберегающих технологий. 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иродные ресурсы.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 Выполнение презентаций по тем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Организация производства на предприятии отрасли 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8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2.1</w:t>
            </w:r>
            <w:r>
              <w:rPr>
                <w:sz w:val="22"/>
                <w:szCs w:val="22"/>
              </w:rPr>
              <w:t xml:space="preserve">  Производственная структура и инфраструктур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оизводственная структура предприятия, факторы ее определяющие. 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лияние типа производства на производственную структуру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оизводственно структурные подразделения предприятия: основные и вспомогательные цеха; обслуживающие хозяйства производственного назначения. Их основные функции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оизводственная структура цехов и участков, их внутрипроизводственные связи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нципы организации производственных подразделений предприятия: технологический, предметный, предметно-технологический (смешанный), их технико-экономическая характеристика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изводственная инфраструктура, как необходимая основа для экономического развития предприятия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 Составление инфраструктурной схеме управления производство на базовом предприяти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2.2.</w:t>
            </w:r>
            <w:r>
              <w:rPr>
                <w:sz w:val="22"/>
                <w:szCs w:val="22"/>
              </w:rPr>
              <w:t xml:space="preserve"> Производственный и технологических процесс и их элементы организации на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изводственный процесс на машиностроительном предприятии, понятие сущность, содержание, структура, факторы, определяющие структуру, основные стадии производственного процесса, их характеристика.</w:t>
            </w:r>
          </w:p>
        </w:tc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Особенности и принципы организации производственных процессов: прямоточность, ритмичность, непрерывность и пропорциональность частичных процессов производства, их автоматизация. 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рганизация производственного процесса во времени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вижения предметов труда в процессе производства, последовательный, параллельно-последовательный и параллельный, их технико-экономическая характеристика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цикл, его сущность и структура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оточное производство, как эффективная форма организации производственного процесса, его сущность, особенности организации, экономическая эффективность. 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Автоматизированное производство, особенности организации, расчеты основных показателей, их экономическая эффективность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ехнологический процесс, его элементы. Характеристика технологических процессов производства заготовок и деталей машин, принципы проектирования, технологическая документация в соответствии с ЕСТПП, ее назначение и содержание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нятие о технологической дисциплине, контроль за ее соблюдением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мощность предприятия, показатели эффективности использования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чет длительности производственного цикла с графическим изображением последовательного, параллельного, параллельно-последовательного.</w:t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чет основных параметров поточных линий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Самостоятельная работа студент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готовка электронного конспекта на тему: Классификация и основные параметры поточных линий, их расчет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Тема 2.3.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Организация вспомогатель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недрение прогрессивных методов организации производства во вспомогательных цехах и службах предприятия.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чи, структура и функции инструментальной службы, классификация и индексация инструмента, расчеты оборотного  и расходного фондов.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чи и организация работы центрального инструментального склада (ЦИСа) по системе «максимум – минимум». Организация работы инструментального цеха на «склад» и на «заказ».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рганизация работы инструментальных раздаточных кладовых (ИРК).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довые методы обеспечения рабочих мест инструментом.</w:t>
            </w:r>
          </w:p>
        </w:tc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чи, структура и функции ремонтной и энергетической службы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одержание системы планово-предупредительного ремонта (ППР), нормативы, определение длительности. График ремонтов, порядок его разработки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рганизация работы ремонтного цеха. Методика расчета потребного количество ремонтных рабочих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рганизация ремонта электрической части оборудования. Расчет потребного количество разных видов энергии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чи, структура и функции отдела материально-технического снабжения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рганизация складского хозяйства, виды складов, их назначени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сновные пути повышения эффективности использования материальных ресурсов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чи и функции внутризаводского транспорта, классификация транспортных средств. Количественные и качественные показатели работы внутризаводского транспорта. Выбор транспортных средств. Принципы передовой организации работы внутризаводского транспорта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чет потребного количества режущего и измерительного инструмента.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чет длительности ремонтного цикла, количественного состава ремонтных рабочих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Самостоятельная работа студент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готовка рефератов на темы: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Организация и экономическая эффективность централизованной заточки и восстановления инструмента.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грессивные методы ведения ремонтных работ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ема  2.4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а на производстве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Основные понятия о труде: характер, содержание, редакция труда. Понятие «качество труда». </w:t>
            </w:r>
          </w:p>
        </w:tc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адачи и пути его измерения, связь с оплатой и мотивацией трудовой деятельности работников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абочее время, как мера труда. Бюджет рабочего времени. Классификация затрат рабочего времени применительно к работнику, оборудованию, производственному процессу. Закон экономии рабочего времени и его действия в условиях рыночной экономики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собенности организации труда рабочих основного производства, рабочих, обслуживающих основные производства, специалистов и служащих.</w:t>
            </w:r>
          </w:p>
        </w:tc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numPr>
                <w:ilvl w:val="0"/>
                <w:numId w:val="13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чет и построение циклограммы многостаночного обслуживания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аздел  4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ая подготовка на предприятиях отрали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4.1.</w:t>
            </w:r>
            <w:r>
              <w:rPr>
                <w:sz w:val="22"/>
                <w:szCs w:val="22"/>
              </w:rPr>
              <w:t xml:space="preserve">  Конструкторская подготовка производства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ехническая подготовка производства и ее роль в обеспечении конкурентоспособности продукции, этапы, содержание, пути ускорения.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Конструкторская подготовка производства, ее содержание и пути ускорения, унификация, стандартизация, блочность, агрегатирование при создании конструкций новых изделий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ехническое задание, эскизный, технический и рабочий проекты, их содержание, организация чертежного хозяйства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изненный цикл технических нововведений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технологичности конструкции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ариативных задач: расчет показателей технологичности конструкций и срока окупаемости затрат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4.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Технологическая подготовка производства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Задачи, содержание, этапы технологической подготовки производства, пути ее ускорения путем типизации технологических процессов и оснасток. 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технологической себестоимости, методика ее расчета. 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оценка и выбор оптимального варианта технологического процесса.</w:t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Heading"/>
              <w:numPr>
                <w:ilvl w:val="0"/>
                <w:numId w:val="14"/>
              </w:numPr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читать технологическую себестоимость и выбор оптимального варианта технологического процесса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ские занятия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кабинета «Экономика отрасли и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онное обеспечение:</w:t>
      </w:r>
      <w:r>
        <w:rPr>
          <w:bCs/>
          <w:sz w:val="28"/>
          <w:szCs w:val="28"/>
        </w:rPr>
        <w:t xml:space="preserve">  паспорт кабинета; ФГОС С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иронов С.Г. Экономика отрасли (машиностроение): учебник для спо / С.Г. Миронов, С.В. Загородников. - Москва : ФОРУМ: ИНФРА-М, 2014.</w:t>
      </w:r>
    </w:p>
    <w:p>
      <w:pPr>
        <w:pStyle w:val="Normal"/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Cs/>
          <w:sz w:val="28"/>
          <w:szCs w:val="28"/>
        </w:rPr>
        <w:t>Дополнительная литература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реина Л.И., Черпаков Б.И. Технологическое оборудование машиностроительного производства. – М.: Академия, 20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ирование участков и цехов машиностроительных производств : учебн. пособие для вузов/ А.Г. Схиртладзе [и др.];  под ред. В.В. Морозова. - Старый Оскол: ТНТ, 2013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u w:val="single"/>
              </w:rPr>
              <w:t>уметь:</w:t>
            </w:r>
          </w:p>
          <w:p>
            <w:pPr>
              <w:pStyle w:val="Heading"/>
              <w:numPr>
                <w:ilvl w:val="0"/>
                <w:numId w:val="3"/>
              </w:numPr>
              <w:spacing w:lineRule="auto" w:line="360"/>
              <w:ind w:left="357" w:hanging="7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нормативную документацию и справочный материал в своей профессиональной деятельности;</w:t>
            </w:r>
          </w:p>
          <w:p>
            <w:pPr>
              <w:pStyle w:val="Heading"/>
              <w:numPr>
                <w:ilvl w:val="0"/>
                <w:numId w:val="3"/>
              </w:numPr>
              <w:spacing w:lineRule="auto" w:line="360"/>
              <w:ind w:left="357" w:hanging="7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рганизовывать эффективную работу первичного производственного коллект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u w:val="single"/>
              </w:rPr>
              <w:t>знать:</w:t>
            </w:r>
          </w:p>
          <w:p>
            <w:pPr>
              <w:pStyle w:val="Heading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ть производственного и технологического процессов на предприятии, их элементы;</w:t>
            </w:r>
          </w:p>
          <w:p>
            <w:pPr>
              <w:pStyle w:val="Heading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рганизацию технической подготовки производства;</w:t>
            </w:r>
          </w:p>
          <w:p>
            <w:pPr>
              <w:pStyle w:val="Heading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ипы и формы организации производства;</w:t>
            </w:r>
          </w:p>
          <w:p>
            <w:pPr>
              <w:pStyle w:val="Heading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рганизацию вспомогательного производства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Заче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basedOn w:val="Style13"/>
    <w:qFormat/>
    <w:rPr/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9:00Z</dcterms:created>
  <dc:creator>Admin</dc:creator>
  <dc:description/>
  <cp:keywords/>
  <dc:language>en-US</dc:language>
  <cp:lastModifiedBy>vs</cp:lastModifiedBy>
  <cp:lastPrinted>2013-09-19T18:52:00Z</cp:lastPrinted>
  <dcterms:modified xsi:type="dcterms:W3CDTF">2008-01-01T00:11:00Z</dcterms:modified>
  <cp:revision>42</cp:revision>
  <dc:subject/>
  <dc:title/>
</cp:coreProperties>
</file>